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Преподаватель – </w:t>
      </w:r>
      <w:r>
        <w:rPr>
          <w:rFonts w:cs="Times New Roman" w:ascii="Times New Roman" w:hAnsi="Times New Roman"/>
          <w:bCs/>
          <w:sz w:val="28"/>
          <w:szCs w:val="28"/>
          <w:lang w:eastAsia="ar-SA"/>
        </w:rPr>
        <w:t>Дерявская Светлана Николаевна</w:t>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полненную работу прислать 8 апреля до 13:00 на электронную почту: </w:t>
      </w:r>
      <w:hyperlink r:id="rId2">
        <w:r>
          <w:rPr>
            <w:rStyle w:val="InternetLink"/>
            <w:sz w:val="28"/>
            <w:szCs w:val="28"/>
            <w:lang w:val="en-US"/>
          </w:rPr>
          <w:t>dsn</w:t>
        </w:r>
        <w:r>
          <w:rPr>
            <w:rStyle w:val="InternetLink"/>
            <w:sz w:val="28"/>
            <w:szCs w:val="28"/>
          </w:rPr>
          <w:t>063@</w:t>
        </w:r>
        <w:r>
          <w:rPr>
            <w:rStyle w:val="InternetLink"/>
            <w:sz w:val="28"/>
            <w:szCs w:val="28"/>
            <w:lang w:val="en-US"/>
          </w:rPr>
          <w:t>yandex</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З  Решение ситуационных задач </w:t>
      </w:r>
    </w:p>
    <w:p>
      <w:pPr>
        <w:pStyle w:val="Normal"/>
        <w:spacing w:lineRule="auto" w:line="240" w:before="0" w:after="0"/>
        <w:jc w:val="both"/>
        <w:rPr/>
      </w:pPr>
      <w:r>
        <w:rPr>
          <w:rFonts w:eastAsia="Times New Roman" w:cs="Times New Roman" w:ascii="Times New Roman" w:hAnsi="Times New Roman"/>
          <w:b/>
          <w:sz w:val="28"/>
          <w:szCs w:val="28"/>
          <w:lang w:eastAsia="ru-RU"/>
        </w:rPr>
        <w:t>Задание №1</w:t>
      </w:r>
      <w:r>
        <w:rPr>
          <w:rFonts w:eastAsia="Times New Roman" w:cs="Times New Roman" w:ascii="Times New Roman" w:hAnsi="Times New Roman"/>
          <w:sz w:val="28"/>
          <w:szCs w:val="28"/>
          <w:lang w:eastAsia="ru-RU"/>
        </w:rPr>
        <w:t xml:space="preserve"> Изучить описание приведенных ниже ситуаций и составить карты конфлик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а конфли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1. Определение предмета конфликта (</w:t>
      </w:r>
      <w:r>
        <w:rPr>
          <w:rFonts w:eastAsia="Times New Roman" w:cs="Times New Roman" w:ascii="Times New Roman" w:hAnsi="Times New Roman"/>
          <w:i/>
          <w:sz w:val="28"/>
          <w:szCs w:val="28"/>
          <w:lang w:eastAsia="ru-RU"/>
        </w:rPr>
        <w:t>Предмет может быть не один)</w:t>
      </w:r>
      <w:r>
        <w:rPr>
          <w:rFonts w:eastAsia="Times New Roman" w:cs="Times New Roman" w:ascii="Times New Roman" w:hAnsi="Times New Roman"/>
          <w:sz w:val="28"/>
          <w:szCs w:val="28"/>
          <w:lang w:eastAsia="ru-RU"/>
        </w:rPr>
        <w:t>. Опишите проблему в общих чертах. Из-за чего возник спор, по поводу чего высказывались разные м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тап 2. Определение оппонентов, вовлеченных в конфликт. Решите, кто является главными сторонами в конфликте. Составьте список действующих лиц. Если группа имеет однородные требования, потребности. Определите в каком организационном и социальном пространстве происходит конфликт, в каких бизнес-процессах участвуют конфликтующие стороны, какие цели и задачи ими реша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3. Определение подлинных интересов оппонентов—какова мотивация, стоящая за позициями оппонентов. Необходимо перечислить потребности и опасения каждого участника. (</w:t>
      </w:r>
      <w:r>
        <w:rPr>
          <w:rFonts w:eastAsia="Times New Roman" w:cs="Times New Roman" w:ascii="Times New Roman" w:hAnsi="Times New Roman"/>
          <w:i/>
          <w:sz w:val="28"/>
          <w:szCs w:val="28"/>
          <w:lang w:eastAsia="ru-RU"/>
        </w:rPr>
        <w:t xml:space="preserve">Не путайте потребности с позициям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итуация 1</w:t>
      </w:r>
      <w:r>
        <w:rPr>
          <w:rFonts w:eastAsia="Times New Roman" w:cs="Times New Roman" w:ascii="Times New Roman" w:hAnsi="Times New Roman"/>
          <w:sz w:val="28"/>
          <w:szCs w:val="28"/>
          <w:lang w:eastAsia="ru-RU"/>
        </w:rPr>
        <w:t>. В организации освободилась должность начальника одного из отделов. На нее претендуют два сотрудника, имеющих высокую квалификацию и солидный стаж работы на этом предприятии, —Иванов и Сидоров. Руководитель поручает секретарю вызвать того и другого на совещание, на котором должно быть принято решение. В назначенное время появляется только Иванов. Руководитель очень удивился и стал выяснять в чем дело. Оказалось, что секретарь сообщил о вызове только Иванову и попросил того уведомить Сидорова. Иванов обещал передать, но сразу Сидорова не застал, а позже не смог этого сделать, так как ему самому пришлось срочно выехать в другую организацию. Руководитель послал секретаря за Сидоровым, но того на месте не оказалось, и совещание отложили на следующую неделю. Руководитель строго отчитал секретаря и велел ему лично известить второго претендента о времени встречи. Узнав от секретаря о случившемся, Сидоров решил, что его соперник намеренно не сообщил ему о совещании, и поделился этими соображениями с коллегами. Мнения сослуживцев разделились: кто-то согласился с Сидоровым, другие посчитали, что во всем виноват секретарь. А кто-то сообщил Иванову, что Сидоров настраивает сотрудников против него. И началось. Оба претендента «за глаза» обвиняли друг друга в клевете, вспоминали старые обиды, скрупулезно учитывали новые. К моменту решающего совещания, которое вновь было отложено, на сей раз из-за занятости руководителя, Иванов с Сидоровым производили впечатление давних враг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итуация 2.</w:t>
      </w:r>
      <w:r>
        <w:rPr>
          <w:rFonts w:eastAsia="Times New Roman" w:cs="Times New Roman" w:ascii="Times New Roman" w:hAnsi="Times New Roman"/>
          <w:sz w:val="28"/>
          <w:szCs w:val="28"/>
          <w:lang w:eastAsia="ru-RU"/>
        </w:rPr>
        <w:t xml:space="preserve"> Как-то наш начальник распределил очередную работу между тремя исполнителями, одним из которых был я. К назначенному сроку я выполнил свою часть задания, а мои напарники — нет. И тогда начальник велел мне заняться их недоработками. Я мог бы молча проигнорировать это поручение, и ничего бы не случилось. Но я пошел на принцип и отказался его выполнять, мотивируя это тем, что при одинаковой зарплате не должно быть различной нагрузки. Этот довод не понравился начальнику. Он заявил, что мы не хотим работать, а зарплату требуем. Я возразил, что его замечание не по существу. Разговор происходил на глазах у всего коллектива, и все понимали, что начальник несправедлив ко мне. Просто я попал под горячую руку. За предшествовавшие шесть лет ничего подобного не случалось. Я всегда относился к нему с уважением (он намного старше меня), но в этот момент мне стало обидно, что вместо похвалы я получил нагоняй. Если бы он просто по-человечески попросил поработать дополнительно, чтобы выручить фирму, я бы, конечно, не отказался. Но, по словам начальника, выходило, что мы все бездельники. И я сознательно пошел на обострение ситуации. После бурной «дискуссии»я вышел из кабинета. Успокоившись, я вернулся, подошел к начальнику и извинился. По-моему, он удивился. Но постарался скрыть это. И, к моему удивлению, сам извинился передо мной. Вот уже несколько лет я «прокручиваю»эту ситуацию в разных вариантах. Я понимаю, что вел себя неправильно. Ни по форме, ни по сути дела у меня не было серьезных оснований вступать в пререкания с начальником. И все-таки я невижу лучшего выхода для себя, чем «обострение». Ведь если бы я сделал самое простое (как позже мне советовали некоторые) и не стал бы возражать, но потом не ударил бы пальцем о палец, то пошел бы против своих принципов, потому что это был бы обман. А я считаю себя достаточно сильным человеком, чтобы не прибегать к хитрости и лжи. Я мог бы безропотно выполнить чужую работу, но потом просто сходил бы с ума от несправедливости и злости. Я же дал понять, что готов защищать свою честь и достоинство, и заставил начальника отнестись ко мне с уважением. В результате я пошел на рабочее место и с легкой душой сделал все, что требовалось. Думаю, и начальник извлек для себя полезный урок. Я ощутил это по себе: с того раза я не услышал в свой адрес ни одного грубого слова. </w:t>
      </w:r>
      <w:r>
        <w:rPr>
          <w:rFonts w:eastAsia="Times New Roman" w:cs="Times New Roman" w:ascii="Times New Roman" w:hAnsi="Times New Roman"/>
          <w:b/>
          <w:sz w:val="28"/>
          <w:szCs w:val="28"/>
          <w:lang w:eastAsia="ru-RU"/>
        </w:rPr>
        <w:t xml:space="preserve">Ситуация 3. </w:t>
      </w:r>
      <w:r>
        <w:rPr>
          <w:rFonts w:eastAsia="Times New Roman" w:cs="Times New Roman" w:ascii="Times New Roman" w:hAnsi="Times New Roman"/>
          <w:sz w:val="28"/>
          <w:szCs w:val="28"/>
          <w:lang w:eastAsia="ru-RU"/>
        </w:rPr>
        <w:t xml:space="preserve">Фирма занимается импортом продовольственных товаров и оптовыми поставками предприятиям розничной торговли. Она имеет отдел сбыта, задачей которого является совершение торговым отделом стоит задача ежегодного увеличения оборота не менее чем на30%. Фирма работает на высоко конкурентном рынке, клиенты имеют возможность выбирать поставщика, поэтому менеджерам сбытового отдела приходится работать очень интенсивно. Фирма существует уже несколько лет, поэтому у каждого поставщика есть налаженная сеть клиентов. На ее поддержку уходит основная часть рабочего времени и усилий. Кроме того, задача увеличения оборота требует поиска новых каналов сбыта. Около полутора лет назад в отдел был принят еще один сотрудник на должность менеджера. Хорошо образованный, эрудированный и не лишенный обаяния молодой человек быстро вошел в коллектив. Вокруг него образовался кружок молодежи, объединенный общими спортивными интересами. Ему была передана часть клиентской базы, но она была недостаточна для выполнения плановых заданий. Поэтому ему надо было направить свои силы на поиск и привлечение новых клиентов. Обладая средним уровнем развития коммуникативных навыков и незначительным опытом работы на этом рынке, новый сотрудник едва справлялся со своими задачами. Он тратил значи-тельно больше усилий на получение тех же результатов, которых опытные менеджеры добиваются с легкостью. Начальник отдела несколько раз указывал ему на просчеты и упущения в работе. Поскольку оплата труда в фирме зависит от объема продаж, то и заработок у него был меньше, чем у остальных менеджеров, показывающих лучшие результаты. Но у этого сотрудника возникло впечатление, что начальник отдела относится к нему предвзято, оценивая его заслуги несправедливо. Сначала обиженный ограничивался «кулуарными»проявлениями своего недовольства, а затем занял открыто конфронтационную позицию. Несколько раз он в присутствии других сотрудников упрекал начальника отдела в мелочных придирках, скептически высказывался о его способности руководить отделом, язвительно критиковал его распоряжения. Попытки начальника Отдела выяснить отношения успеха не имели. В коллективе отдела наметился раскол, поскольку часть молодых сотрудников явно сочувствовала своему коллеге и была готова принять его сторону, если конфликт будет иметь развит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мер оформления работ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итуация 1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туация 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туация 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n063@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7:43:00Z</dcterms:created>
  <dc:creator>Светлана</dc:creator>
  <dc:description/>
  <cp:keywords/>
  <dc:language>en-US</dc:language>
  <cp:lastModifiedBy>user</cp:lastModifiedBy>
  <dcterms:modified xsi:type="dcterms:W3CDTF">2020-04-06T08:35:00Z</dcterms:modified>
  <cp:revision>4</cp:revision>
  <dc:subject/>
  <dc:title/>
</cp:coreProperties>
</file>